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 Disco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0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416"/>
        <w:gridCol w:w="1096"/>
        <w:gridCol w:w="1520"/>
        <w:gridCol w:w="2056"/>
        <w:gridCol w:w="2375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8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